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4"/>
          <w:szCs w:val="24"/>
          <w:lang w:val="bg-BG" w:eastAsia="ko-KR"/>
        </w:rPr>
      </w:pPr>
      <w:r>
        <w:rPr>
          <w:rFonts w:eastAsia="Batang;바탕"/>
          <w:sz w:val="24"/>
          <w:szCs w:val="24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4"/>
          <w:szCs w:val="24"/>
          <w:lang w:val="bg-BG" w:eastAsia="ko-KR"/>
        </w:rPr>
      </w:pPr>
      <w:r>
        <w:rPr>
          <w:rFonts w:eastAsia="Batang;바탕"/>
          <w:b/>
          <w:sz w:val="24"/>
          <w:szCs w:val="24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4"/>
          <w:szCs w:val="24"/>
          <w:lang w:val="bg-BG" w:eastAsia="bg-BG"/>
        </w:rPr>
      </w:pPr>
      <w:r>
        <w:rPr>
          <w:rFonts w:eastAsia="Batang;바탕"/>
          <w:b/>
          <w:sz w:val="24"/>
          <w:szCs w:val="24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 – 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: Продажба на ПИ с идентификатор № 65231.917.1535 гр.Самоков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о заявление вх.№ 9400-1014/15.04.2024 г. от Атанас Димитров Димитров относно закупуване на ПИ № 65231.917.1535 по кадастралната карта на гр.Самоков, както 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 Молителят е собственик на животновъден обект, регистриран в гр.Самоков, в който отглежда над 120 броя овце, но предвид, че обекта се намира в жилищен район и с цел предотвратяване на замърсявания и извеждане на животните от града в изпълнение на Решение № 298/13.05.2024 г. на Общински съвет Самоков е обособен Поземлен имот с идентификатор № 65231.917.1535 с площ от 2045 кв.м., трайно предназначение на територията: земеделска, начин на трайно ползване: ливада в м.“Луковица“ земл. гр.Самоков съгласно одобрената със Заповед № РД-18-3/27.01.2005г. на Изпълнителния директор на АК кадастрална карта на гр.Самоко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щият е актуван с Акт за частна общинска собственост № 19701/2024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о окончателния проект на Общия устройствен план на КТЛ „Самоков-Боровец-Бели Искър“, одобрен със Заповед № РД02-14-432/2005г. на Министър на МРРБ, имотът попада в зона за други курортни дейности -1/Од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писаният имот е включен в приетата с Решение № 88/25.01.2024 г. на ОбС Програма за управление и разпореждане с имоти общинска собственост през 2024 г. с Решение № 437 от 26.09.2024г. на Об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На основание чл.41 ал.2 от ЗОС и чл.63 ал.2 от Наредба № 4 на ОбС е изготвена пазарна оценка от оценител на имоти (Сертификат № 900500262 от КНОБ), съгласно която  за Поземлен имот с идентификатор № 65231.917.1535 с площ от 2045 кв.м., трайно предназначение на територията: земеделска, начин на трайно ползване: ливада в м.“Луковица“ земл. гр.Самоков съгласно одобрената със Заповед № РД-18-3/27.01.2005г. на Изпълнителния директор на АК кадастрална карта на гр.Самоков е определена пазарна цена в размер на </w:t>
      </w:r>
      <w:r>
        <w:rPr>
          <w:color w:val="000000"/>
          <w:sz w:val="24"/>
          <w:szCs w:val="24"/>
          <w:u w:val="single"/>
          <w:lang w:val="bg-BG"/>
        </w:rPr>
        <w:t>20</w:t>
      </w:r>
      <w:r>
        <w:rPr>
          <w:color w:val="000000"/>
          <w:sz w:val="24"/>
          <w:szCs w:val="24"/>
          <w:u w:val="single"/>
          <w:lang w:val="ru-RU"/>
        </w:rPr>
        <w:t xml:space="preserve"> 741 лв./двадесет хиляди седемстотин четиридесет и един лева/– 10,14 лв./кв.м.</w:t>
      </w:r>
      <w:r>
        <w:rPr>
          <w:sz w:val="24"/>
          <w:szCs w:val="24"/>
          <w:lang w:val="bg-BG"/>
        </w:rPr>
        <w:t>, при данъчна оценка в размер на 333,8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30628/04.12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мотът е с трайно предназначение на територията: земеделска и не е УПИ по смисъла на ЗУТ, </w:t>
      </w:r>
      <w:r>
        <w:rPr>
          <w:color w:val="000000"/>
          <w:sz w:val="24"/>
          <w:szCs w:val="24"/>
          <w:lang w:val="bg-BG"/>
        </w:rPr>
        <w:t xml:space="preserve">поради което </w:t>
      </w:r>
      <w:r>
        <w:rPr>
          <w:sz w:val="24"/>
          <w:szCs w:val="24"/>
          <w:lang w:val="bg-BG"/>
        </w:rPr>
        <w:t>съгласно чл.45 ал.1 от Закона за данък върху добавената стойност сделката може да бъде освободена от ДД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Съгласно чл.35 ал.1 от ЗОС имота следва да бъде обявен за продажба чрез публичен търг или публично оповестен конкур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Общинският съвет да приеме решение за продажба на ПИ с идентификатор № 65231.917.1535 чрез търг с явно наддаване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b/>
          <w:sz w:val="24"/>
          <w:szCs w:val="24"/>
          <w:lang w:val="bg-BG" w:eastAsia="bg-BG"/>
        </w:rPr>
        <w:t>ПРИЛОЖЕНИЯ: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/>
        </w:rPr>
        <w:t>молба вх.№ 9400-1014/15.04.2024г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АОС № 19701/2024 г.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Пазарна оценка и данъчна оценка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Изготвил:</w:t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инж.Бр.Бодурова-Директор д-ия „ПУРОСО“</w:t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</w:t>
      </w:r>
      <w:r>
        <w:rPr>
          <w:sz w:val="24"/>
          <w:szCs w:val="24"/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одажба на поземлен имот с идентификатор № 65231.917.1535 гр.Самоков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оземлен имот с идентификатор № 65231.917.1535 с площ от 2045 кв.м., трайно предназначение на територията: земеделска, начин на трайно ползване: ливада в м.“Луковица“ земл. гр.Самоков съгласно одобрената със Заповед № РД-18-3/27.01.2005г. на Изпълнителния директор на АК кадастрална карта на гр.Самоков, актуван с Акт за частна общинска собственост № 19701/2024г., вписан в Служба по вписванията при начална тръжна цена </w:t>
      </w:r>
      <w:r>
        <w:rPr>
          <w:color w:val="000000"/>
          <w:sz w:val="24"/>
          <w:szCs w:val="24"/>
          <w:lang w:val="bg-BG"/>
        </w:rPr>
        <w:t>20</w:t>
      </w:r>
      <w:r>
        <w:rPr>
          <w:color w:val="000000"/>
          <w:sz w:val="24"/>
          <w:szCs w:val="24"/>
          <w:lang w:val="ru-RU"/>
        </w:rPr>
        <w:t xml:space="preserve"> 741 лв./двадесет хиляди седемстотин четиридесет и един лева/– 10,14 лв./кв.м.</w:t>
      </w:r>
      <w:r>
        <w:rPr>
          <w:sz w:val="24"/>
          <w:szCs w:val="24"/>
          <w:lang w:val="ru-RU"/>
        </w:rPr>
        <w:t>, като с</w:t>
      </w:r>
      <w:r>
        <w:rPr>
          <w:sz w:val="24"/>
          <w:szCs w:val="24"/>
          <w:lang w:val="bg-BG"/>
        </w:rPr>
        <w:t xml:space="preserve">делката е освободена от ДДС съгласно чл.45 ал.1 от Закона за данък върху добавената стойност </w:t>
      </w:r>
      <w:r>
        <w:rPr>
          <w:color w:val="000000"/>
          <w:sz w:val="24"/>
          <w:szCs w:val="24"/>
          <w:lang w:val="ru-RU"/>
        </w:rPr>
        <w:t xml:space="preserve">и при следните услов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Участниците в търга да притежават собствен животновъден обект, регистриран в Системата за идентификация на животните и регистрация на животновъдните обекти на БАБХ на територията на гр.Самоков с вписани не по-малко от 100/сто/ броя дребни преживни животни, удостоверено със Справка от БАБ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ците в търга да нямат данъчни задължения, както и задължения към Държавен фонд „Земеделие“, държавния поземлен фонд и общинския поземлен фонд, удостоверено със съответните Удостовер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2. Начин и срок на плащане - достигнатата цена на имо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3. Определя стъпка на наддаване 10 % от началната тръжна цен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</w:t>
      </w:r>
      <w:r>
        <w:rPr>
          <w:sz w:val="24"/>
          <w:szCs w:val="24"/>
          <w:lang w:eastAsia="bg-BG"/>
        </w:rPr>
        <w:t>който не може да бъде по-кратък от 10 дни от датата на обявлението за провеждане на търга</w:t>
      </w:r>
      <w:r>
        <w:rPr>
          <w:sz w:val="24"/>
          <w:szCs w:val="24"/>
        </w:rPr>
        <w:t>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</w:t>
      </w:r>
      <w:r>
        <w:rPr>
          <w:sz w:val="24"/>
          <w:szCs w:val="24"/>
          <w:lang w:eastAsia="bg-BG"/>
        </w:rPr>
        <w:t>който не може да бъде по-кратък от 15 дни от датата на обявлението за провеждане на търга</w:t>
      </w:r>
      <w:r>
        <w:rPr>
          <w:sz w:val="24"/>
          <w:szCs w:val="24"/>
        </w:rPr>
        <w:t>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Основен текст с отстъп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25:00Z</dcterms:created>
  <dc:creator>branimira</dc:creator>
  <dc:description/>
  <cp:keywords/>
  <dc:language>en-US</dc:language>
  <cp:lastModifiedBy>branimira</cp:lastModifiedBy>
  <cp:lastPrinted>2024-12-04T15:18:00Z</cp:lastPrinted>
  <dcterms:modified xsi:type="dcterms:W3CDTF">2024-12-04T13:25:00Z</dcterms:modified>
  <cp:revision>2</cp:revision>
  <dc:subject/>
  <dc:title>О Б Щ И Н А   С А М О К О В</dc:title>
</cp:coreProperties>
</file>